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81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computadores, conforme especificação, para atender as necessidades do CEVEST e do Centro de Operações Cidade Inteligente, pelo período de “entrega imediata”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32910</wp:posOffset>
              </wp:positionH>
              <wp:positionV relativeFrom="paragraph">
                <wp:posOffset>5080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81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pt;mso-position-vertical-relative:text;margin-left:333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3.81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6T18:08:00Z</dcterms:modified>
  <cp:revision>15</cp:revision>
  <dc:subject/>
  <dc:title>Ilmo Sr</dc:title>
</cp:coreProperties>
</file>